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3069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0640" cy="9882000"/>
                          <a:chOff x="0" y="0"/>
                          <a:chExt cx="6830640" cy="9882000"/>
                        </a:xfrm>
                      </wpg:grpSpPr>
                      <wpg:grpSp>
                        <wpg:cNvGrpSpPr/>
                        <wpg:grpSpPr>
                          <a:xfrm>
                            <a:off x="18216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00" y="0"/>
                            <a:ext cx="68198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6791400" cy="269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75796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53360" y="9669960"/>
                              <a:ext cx="404748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0890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543000" y="96951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720" y="2745000"/>
                              <a:ext cx="6791400" cy="81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767880" y="3645000"/>
                              <a:ext cx="5259240" cy="5258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382480" y="8209800"/>
                              <a:ext cx="1953360" cy="63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5400000">
                              <a:off x="1504080" y="8407800"/>
                              <a:ext cx="516960" cy="318240"/>
                            </a:xfrm>
                            <a:custGeom>
                              <a:avLst/>
                              <a:gdLst>
                                <a:gd name="textAreaLeft" fmla="*/ 36360 w 293040"/>
                                <a:gd name="textAreaRight" fmla="*/ 256680 w 293040"/>
                                <a:gd name="textAreaTop" fmla="*/ 45000 h 180360"/>
                                <a:gd name="textAreaBottom" fmla="*/ 135360 h 180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5400"/>
                                  </a:moveTo>
                                  <a:lnTo>
                                    <a:pt x="16200" y="5400"/>
                                  </a:ln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16200" y="16200"/>
                                  </a:lnTo>
                                  <a:lnTo>
                                    <a:pt x="0" y="16200"/>
                                  </a:lnTo>
                                  <a:lnTo>
                                    <a:pt x="2700" y="10800"/>
                                  </a:lnTo>
                                  <a:lnTo>
                                    <a:pt x="0" y="5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720" y="8938440"/>
                              <a:ext cx="6791400" cy="61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3559320"/>
                              <a:ext cx="6793200" cy="26100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2444040" cy="261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4349160" y="0"/>
                                <a:ext cx="2444040" cy="215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3937680"/>
                              <a:ext cx="6792120" cy="4769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969520" y="0"/>
                                <a:ext cx="822240" cy="1863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561600" y="0"/>
                                  <a:ext cx="261000" cy="1863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0"/>
                                  <a:ext cx="258480" cy="1550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280800" y="0"/>
                                  <a:ext cx="258480" cy="1666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2867760"/>
                                <a:ext cx="817920" cy="19018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561960" y="310320"/>
                                  <a:ext cx="255960" cy="157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280800" y="100080"/>
                                  <a:ext cx="255960" cy="180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0" y="0"/>
                                  <a:ext cx="255960" cy="1901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5972040" y="2767320"/>
                                <a:ext cx="819720" cy="2002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0" y="411480"/>
                                  <a:ext cx="255960" cy="159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282240" y="218880"/>
                                  <a:ext cx="255960" cy="1782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564120" y="0"/>
                                  <a:ext cx="255960" cy="2002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774000" cy="2118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0" y="0"/>
                                  <a:ext cx="253440" cy="2118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>
                                  <a:off x="281880" y="0"/>
                                  <a:ext cx="253440" cy="1930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24"/>
                                <a:stretch/>
                              </pic:blipFill>
                              <pic:spPr>
                                <a:xfrm>
                                  <a:off x="561960" y="0"/>
                                  <a:ext cx="212040" cy="1765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569240" y="5964480"/>
                              <a:ext cx="2126520" cy="220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5pt;margin-top:12.05pt;width:537.85pt;height:778.1pt" coordorigin="177,241" coordsize="10757,15562">
                <v:group id="shape_0" style="position:absolute;left:464;top:314;width:10205;height:15477">
                  <v:group id="shape_0" style="position:absolute;left:748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8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8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64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94;top:241;width:10740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94;top:241;width:10694;height:4244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37;top:15463;width:2345;height:336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0;top:15469;width:6373;height:332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83;top:15466;width:643;height:336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98;top:15509;width:435;height:239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5;top:4564;width:10694;height:1280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03;top:5981;width:8281;height:8280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46;top:13170;width:3075;height:1003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type id="_x0000_t94" coordsize="21600,21600" o:spt="94" adj="10800,10800" path="m0@5l@3@5l@3,l21600,10800l@3,21600l@3@6l0@6l@7,10800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4 @2 10800"/>
                      <v:f eqn="sum width 0 @7"/>
                    </v:formulas>
                    <v:path gradientshapeok="t" o:connecttype="rect" textboxrect="@7,@5,@8,@6"/>
                    <v:handles>
                      <v:h position="21600,@5"/>
                      <v:h position="@3,0"/>
                    </v:handles>
                  </v:shapetype>
                  <v:shape id="shape_0" fillcolor="red" stroked="f" o:allowincell="f" style="position:absolute;left:2563;top:13481;width:813;height:500;mso-wrap-style:none;v-text-anchor:middle;rotation:90;mso-position-horizontal:center;mso-position-horizontal-relative:margin;mso-position-vertical:center;mso-position-vertical-relative:margin" type="_x0000_t94">
                    <v:fill o:detectmouseclick="t" type="solid" color2="aqua"/>
                    <v:stroke color="#3465a4" joinstyle="round" endcap="flat"/>
                    <w10:wrap type="none"/>
                  </v:shape>
                  <v:shape id="shape_0" stroked="f" o:allowincell="f" style="position:absolute;left:195;top:14317;width:10694;height:961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group id="shape_0" style="position:absolute;left:194;top:5846;width:10698;height:411">
                    <v:shape id="shape_0" stroked="f" o:allowincell="f" style="position:absolute;left:194;top:5846;width:3848;height:410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043;top:5846;width:3848;height:338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94;top:6442;width:10696;height:7511">
                    <v:group id="shape_0" style="position:absolute;left:9595;top:6442;width:1296;height:2934">
                      <v:shape id="shape_0" stroked="f" o:allowincell="f" style="position:absolute;left:10479;top:6442;width:410;height:2933;mso-wrap-style:none;v-text-anchor:middle;mso-position-horizontal:center;mso-position-horizontal-relative:margin;mso-position-vertical:center;mso-position-vertical-relative:margin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595;top:6442;width:406;height:2440;mso-wrap-style:none;v-text-anchor:middle;mso-position-horizontal:center;mso-position-horizontal-relative:margin;mso-position-vertical:center;mso-position-vertical-relative:margin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037;top:6442;width:406;height:2623;mso-wrap-style:none;v-text-anchor:middle;mso-position-horizontal:center;mso-position-horizontal-relative:margin;mso-position-vertical:center;mso-position-vertical-relative:margin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194;top:10958;width:1288;height:2995">
                      <v:shape id="shape_0" stroked="f" o:allowincell="f" style="position:absolute;left:1079;top:11447;width:402;height:2485;mso-wrap-style:none;v-text-anchor:middle;mso-position-horizontal:center;mso-position-horizontal-relative:margin;mso-position-vertical:center;mso-position-vertical-relative:margin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36;top:11116;width:402;height:2836;mso-wrap-style:none;v-text-anchor:middle;mso-position-horizontal:center;mso-position-horizontal-relative:margin;mso-position-vertical:center;mso-position-vertical-relative:margin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94;top:10958;width:402;height:2994;mso-wrap-style:none;v-text-anchor:middle;mso-position-horizontal:center;mso-position-horizontal-relative:margin;mso-position-vertical:center;mso-position-vertical-relative:margin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9599;top:10800;width:1292;height:3153">
                      <v:shape id="shape_0" stroked="f" o:allowincell="f" style="position:absolute;left:9599;top:11448;width:402;height:2504;mso-wrap-style:none;v-text-anchor:middle;mso-position-horizontal:center;mso-position-horizontal-relative:margin;mso-position-vertical:center;mso-position-vertical-relative:margin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043;top:11145;width:402;height:2806;mso-wrap-style:none;v-text-anchor:middle;mso-position-horizontal:center;mso-position-horizontal-relative:margin;mso-position-vertical:center;mso-position-vertical-relative:margin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487;top:10800;width:402;height:3152;mso-wrap-style:none;v-text-anchor:middle;mso-position-horizontal:center;mso-position-horizontal-relative:margin;mso-position-vertical:center;mso-position-vertical-relative:margin" type="_x0000_t75">
                        <v:imagedata r:id="rId46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194;top:6442;width:1219;height:3337">
                      <v:shape id="shape_0" stroked="f" o:allowincell="f" style="position:absolute;left:194;top:6442;width:398;height:3336;mso-wrap-style:none;v-text-anchor:middle;mso-position-horizontal:center;mso-position-horizontal-relative:margin;mso-position-vertical:center;mso-position-vertical-relative:margin" type="_x0000_t75">
                        <v:imagedata r:id="rId4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38;top:6442;width:398;height:3039;mso-wrap-style:none;v-text-anchor:middle;mso-position-horizontal:center;mso-position-horizontal-relative:margin;mso-position-vertical:center;mso-position-vertical-relative:margin" type="_x0000_t75">
                        <v:imagedata r:id="rId4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79;top:6442;width:333;height:2779;mso-wrap-style:none;v-text-anchor:middle;mso-position-horizontal:center;mso-position-horizontal-relative:margin;mso-position-vertical:center;mso-position-vertical-relative:margin" type="_x0000_t75">
                        <v:imagedata r:id="rId49" o:detectmouseclick="t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2665;top:9634;width:3348;height:3474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7;top:15454;width:2193;height:339;mso-wrap-style:none;v-text-anchor:middle;mso-position-horizontal:center;mso-position-horizontal-relative:margin;mso-position-vertical:center;mso-position-vertical-relative:margin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6.png"/><Relationship Id="rId33" Type="http://schemas.openxmlformats.org/officeDocument/2006/relationships/image" Target="media/image7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image" Target="media/image11.png"/><Relationship Id="rId38" Type="http://schemas.openxmlformats.org/officeDocument/2006/relationships/image" Target="media/image12.png"/><Relationship Id="rId39" Type="http://schemas.openxmlformats.org/officeDocument/2006/relationships/image" Target="media/image13.png"/><Relationship Id="rId40" Type="http://schemas.openxmlformats.org/officeDocument/2006/relationships/image" Target="media/image14.png"/><Relationship Id="rId41" Type="http://schemas.openxmlformats.org/officeDocument/2006/relationships/image" Target="media/image15.png"/><Relationship Id="rId42" Type="http://schemas.openxmlformats.org/officeDocument/2006/relationships/image" Target="media/image16.png"/><Relationship Id="rId43" Type="http://schemas.openxmlformats.org/officeDocument/2006/relationships/image" Target="media/image17.png"/><Relationship Id="rId44" Type="http://schemas.openxmlformats.org/officeDocument/2006/relationships/image" Target="media/image18.png"/><Relationship Id="rId45" Type="http://schemas.openxmlformats.org/officeDocument/2006/relationships/image" Target="media/image19.png"/><Relationship Id="rId46" Type="http://schemas.openxmlformats.org/officeDocument/2006/relationships/image" Target="media/image20.png"/><Relationship Id="rId47" Type="http://schemas.openxmlformats.org/officeDocument/2006/relationships/image" Target="media/image21.png"/><Relationship Id="rId48" Type="http://schemas.openxmlformats.org/officeDocument/2006/relationships/image" Target="media/image22.png"/><Relationship Id="rId49" Type="http://schemas.openxmlformats.org/officeDocument/2006/relationships/image" Target="media/image23.png"/><Relationship Id="rId50" Type="http://schemas.openxmlformats.org/officeDocument/2006/relationships/image" Target="media/image24.png"/><Relationship Id="rId51" Type="http://schemas.openxmlformats.org/officeDocument/2006/relationships/image" Target="media/image25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9T10:48:00Z</dcterms:modified>
  <cp:revision>14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</dc:title>
</cp:coreProperties>
</file>