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4657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6480" cy="9882000"/>
                          <a:chOff x="0" y="0"/>
                          <a:chExt cx="6846480" cy="9882000"/>
                        </a:xfrm>
                      </wpg:grpSpPr>
                      <wpg:grpSp>
                        <wpg:cNvGrpSpPr/>
                        <wpg:grpSpPr>
                          <a:xfrm>
                            <a:off x="18468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648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8080" y="0"/>
                              <a:ext cx="6791400" cy="211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846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8072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1568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6964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8080" y="2128680"/>
                              <a:ext cx="679140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45120" y="8679960"/>
                              <a:ext cx="5556240" cy="60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61680" y="9320400"/>
                              <a:ext cx="5523840" cy="2610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571120" cy="261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952720" y="0"/>
                                <a:ext cx="2571120" cy="21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037680"/>
                              <a:ext cx="6845760" cy="6509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1160" cy="650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2680" y="0"/>
                                  <a:ext cx="258480" cy="65095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0" y="2756520"/>
                                    <a:ext cx="258480" cy="1724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0" y="4830480"/>
                                    <a:ext cx="255960" cy="1679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407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960" cy="65095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0" y="4715640"/>
                                    <a:ext cx="255960" cy="1793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2457000"/>
                                    <a:ext cx="255960" cy="1995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192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304320" y="0"/>
                                <a:ext cx="541800" cy="6509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000" cy="65095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4469400"/>
                                    <a:ext cx="255960" cy="2040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2060280"/>
                                    <a:ext cx="261000" cy="1927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8480" cy="1604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85840" y="0"/>
                                  <a:ext cx="255960" cy="65098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4553640"/>
                                    <a:ext cx="212040" cy="1956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9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0" y="2069640"/>
                                    <a:ext cx="255960" cy="2072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0" name="" descr=""/>
                                  <pic:cNvPicPr/>
                                </pic:nvPicPr>
                                <pic:blipFill>
                                  <a:blip r:embed="rId2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5960" cy="1845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542160" y="2858040"/>
                              <a:ext cx="5762160" cy="576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331720" y="7856280"/>
                              <a:ext cx="2103840" cy="68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2816280" y="5122080"/>
                              <a:ext cx="1216080" cy="123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2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12.05pt;width:539.1pt;height:778.1pt" coordorigin="165,241" coordsize="10782,15562">
                <v:group id="shape_0" style="position:absolute;left:456;top:314;width:10205;height:15477">
                  <v:group id="shape_0" style="position:absolute;left:740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5;top:241;width:10782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9;top:241;width:10694;height:3332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0;top:15463;width:2345;height:336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4;top:15469;width:6373;height:332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6;top:15466;width:643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11;top:15509;width:435;height:239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9;top:3593;width:10694;height:1280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1;top:13910;width:8749;height:952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group id="shape_0" style="position:absolute;left:1207;top:14919;width:8699;height:411">
                    <v:shape id="shape_0" stroked="f" o:allowincell="f" style="position:absolute;left:1207;top:14919;width:4048;height:410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57;top:14919;width:4048;height:338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5;top:5025;width:10781;height:10252">
                    <v:group id="shape_0" style="position:absolute;left:165;top:5025;width:868;height:10251">
                      <v:group id="shape_0" style="position:absolute;left:626;top:5025;width:407;height:10251">
                        <v:shape id="shape_0" stroked="f" o:allowincell="f" style="position:absolute;left:626;top:9366;width:406;height:2715;mso-wrap-style:none;v-text-anchor:middle;mso-position-horizontal:center;mso-position-horizontal-relative:margin;mso-position-vertical:center;mso-position-vertical-relative:margin" type="_x0000_t75">
                          <v:imagedata r:id="rId3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6;top:12632;width:402;height:2643;mso-wrap-style:none;v-text-anchor:middle;mso-position-horizontal:center;mso-position-horizontal-relative:margin;mso-position-vertical:center;mso-position-vertical-relative:margin" type="_x0000_t75">
                          <v:imagedata r:id="rId37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6;top:5025;width:398;height:3790;mso-wrap-style:none;v-text-anchor:middle;mso-position-horizontal:center;mso-position-horizontal-relative:margin;mso-position-vertical:center;mso-position-vertical-relative:margin" type="_x0000_t75">
                          <v:imagedata r:id="rId3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5;top:5025;width:403;height:10251">
                        <v:shape id="shape_0" stroked="f" o:allowincell="f" style="position:absolute;left:165;top:12451;width:402;height:2824;mso-wrap-style:none;v-text-anchor:middle;mso-position-horizontal:center;mso-position-horizontal-relative:margin;mso-position-vertical:center;mso-position-vertical-relative:margin" type="_x0000_t75">
                          <v:imagedata r:id="rId3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5;top:8894;width:402;height:3141;mso-wrap-style:none;v-text-anchor:middle;mso-position-horizontal:center;mso-position-horizontal-relative:margin;mso-position-vertical:center;mso-position-vertical-relative:margin" type="_x0000_t75">
                          <v:imagedata r:id="rId40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5;top:5025;width:398;height:3452;mso-wrap-style:none;v-text-anchor:middle;mso-position-horizontal:center;mso-position-horizontal-relative:margin;mso-position-vertical:center;mso-position-vertical-relative:margin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093;top:5025;width:853;height:10252">
                      <v:group id="shape_0" style="position:absolute;left:10093;top:5025;width:411;height:10251">
                        <v:shape id="shape_0" stroked="f" o:allowincell="f" style="position:absolute;left:10093;top:12063;width:402;height:3212;mso-wrap-style:none;v-text-anchor:middle;mso-position-horizontal:center;mso-position-horizontal-relative:margin;mso-position-vertical:center;mso-position-vertical-relative:margin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3;top:8269;width:410;height:3035;mso-wrap-style:none;v-text-anchor:middle;mso-position-horizontal:center;mso-position-horizontal-relative:margin;mso-position-vertical:center;mso-position-vertical-relative:margin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3;top:5025;width:406;height:2525;mso-wrap-style:none;v-text-anchor:middle;mso-position-horizontal:center;mso-position-horizontal-relative:margin;mso-position-vertical:center;mso-position-vertical-relative:margin" type="_x0000_t75">
                          <v:imagedata r:id="rId4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543;top:5025;width:403;height:10252">
                        <v:shape id="shape_0" stroked="f" o:allowincell="f" style="position:absolute;left:10543;top:12196;width:333;height:3080;mso-wrap-style:none;v-text-anchor:middle;mso-position-horizontal:center;mso-position-horizontal-relative:margin;mso-position-vertical:center;mso-position-vertical-relative:margin" type="_x0000_t75">
                          <v:imagedata r:id="rId4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3;top:8284;width:402;height:3263;mso-wrap-style:none;v-text-anchor:middle;mso-position-horizontal:center;mso-position-horizontal-relative:margin;mso-position-vertical:center;mso-position-vertical-relative:margin" type="_x0000_t75">
                          <v:imagedata r:id="rId4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3;top:5025;width:402;height:2905;mso-wrap-style:none;v-text-anchor:middle;mso-position-horizontal:center;mso-position-horizontal-relative:margin;mso-position-vertical:center;mso-position-vertical-relative:margin" type="_x0000_t75">
                          <v:imagedata r:id="rId47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1019;top:4742;width:9073;height:9073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37;top:12613;width:3312;height:1080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00;top:8307;width:1914;height:1943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48:00Z</dcterms:modified>
  <cp:revision>14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