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b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6170</wp:posOffset>
            </wp:positionH>
            <wp:positionV relativeFrom="paragraph">
              <wp:posOffset>61595</wp:posOffset>
            </wp:positionV>
            <wp:extent cx="1824355" cy="1541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11675</wp:posOffset>
            </wp:positionH>
            <wp:positionV relativeFrom="paragraph">
              <wp:posOffset>139065</wp:posOffset>
            </wp:positionV>
            <wp:extent cx="1945640" cy="14401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2240</wp:posOffset>
            </wp:positionH>
            <wp:positionV relativeFrom="paragraph">
              <wp:posOffset>110490</wp:posOffset>
            </wp:positionV>
            <wp:extent cx="1935480" cy="9721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4370</wp:posOffset>
                </wp:positionH>
                <wp:positionV relativeFrom="paragraph">
                  <wp:posOffset>109220</wp:posOffset>
                </wp:positionV>
                <wp:extent cx="190309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3.4pt;mso-wrap-distance-left:9.05pt;mso-wrap-distance-right:9.05pt;mso-wrap-distance-top:0pt;mso-wrap-distance-bottom:0pt;margin-top:8.6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6195</wp:posOffset>
                </wp:positionV>
                <wp:extent cx="180784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ANETÁRNÍ LETOUN Z E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2.85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ANETÁRNÍ LETOUN Z ER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43815</wp:posOffset>
                </wp:positionV>
                <wp:extent cx="180784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.A.MEIER S LODĚMI Z PLEJÁ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45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.A.MEIER S LODĚMI Z PLEJÁ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8415</wp:posOffset>
                </wp:positionV>
                <wp:extent cx="1807845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OĎ CIVILIZACE NIRBUA (VENUŠ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1.4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OĎ CIVILIZACE NIRBUA (VENUŠ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79980</wp:posOffset>
            </wp:positionH>
            <wp:positionV relativeFrom="paragraph">
              <wp:posOffset>95250</wp:posOffset>
            </wp:positionV>
            <wp:extent cx="1824355" cy="15417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14850</wp:posOffset>
            </wp:positionH>
            <wp:positionV relativeFrom="paragraph">
              <wp:posOffset>24130</wp:posOffset>
            </wp:positionV>
            <wp:extent cx="1945640" cy="14401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5255</wp:posOffset>
            </wp:positionH>
            <wp:positionV relativeFrom="paragraph">
              <wp:posOffset>92075</wp:posOffset>
            </wp:positionV>
            <wp:extent cx="1935480" cy="97218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68825</wp:posOffset>
                </wp:positionH>
                <wp:positionV relativeFrom="paragraph">
                  <wp:posOffset>66675</wp:posOffset>
                </wp:positionV>
                <wp:extent cx="1807845" cy="318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.A.MEIER S LODĚMI Z PLEJÁ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5.25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E.A.MEIER S LODĚMI Z PLEJÁ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180784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ANETÁRNÍ LETOUN Z E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ANETÁRNÍ LETOUN Z ER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62230</wp:posOffset>
                </wp:positionV>
                <wp:extent cx="1807845" cy="318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OĎ CIVILIZACE NIRBUA (VENUŠ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9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OĎ CIVILIZACE NIRBUA (VENUŠ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12310</wp:posOffset>
            </wp:positionH>
            <wp:positionV relativeFrom="paragraph">
              <wp:posOffset>39370</wp:posOffset>
            </wp:positionV>
            <wp:extent cx="1945640" cy="14351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0490</wp:posOffset>
            </wp:positionH>
            <wp:positionV relativeFrom="paragraph">
              <wp:posOffset>71755</wp:posOffset>
            </wp:positionV>
            <wp:extent cx="1974215" cy="13081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68220</wp:posOffset>
            </wp:positionH>
            <wp:positionV relativeFrom="paragraph">
              <wp:posOffset>23495</wp:posOffset>
            </wp:positionV>
            <wp:extent cx="2037080" cy="10731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59690</wp:posOffset>
                </wp:positionV>
                <wp:extent cx="1807845" cy="3187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IMENZIONÁLNÍ PLAVI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7pt;mso-position-vertical-relative:text;margin-left: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IMENZIONÁLNÍ PLAVID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74265</wp:posOffset>
                </wp:positionH>
                <wp:positionV relativeFrom="paragraph">
                  <wp:posOffset>52705</wp:posOffset>
                </wp:positionV>
                <wp:extent cx="1807845" cy="318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ESMÍRNÉ LODĚ Z PLEJÁ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15pt;mso-position-vertical-relative:text;margin-left:1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ESMÍRNÉ LODĚ Z PLEJÁ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25645</wp:posOffset>
                </wp:positionH>
                <wp:positionV relativeFrom="paragraph">
                  <wp:posOffset>45720</wp:posOffset>
                </wp:positionV>
                <wp:extent cx="1807845" cy="318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OĎ  CIV.HOOVA VE ŠVÉD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6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OĎ  CIV.HOOVA VE ŠVÉD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665</wp:posOffset>
            </wp:positionH>
            <wp:positionV relativeFrom="paragraph">
              <wp:posOffset>76200</wp:posOffset>
            </wp:positionV>
            <wp:extent cx="1974215" cy="13081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26280</wp:posOffset>
            </wp:positionH>
            <wp:positionV relativeFrom="paragraph">
              <wp:posOffset>75565</wp:posOffset>
            </wp:positionV>
            <wp:extent cx="1945640" cy="14351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2190</wp:posOffset>
            </wp:positionH>
            <wp:positionV relativeFrom="paragraph">
              <wp:posOffset>48260</wp:posOffset>
            </wp:positionV>
            <wp:extent cx="2037080" cy="107315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515</wp:posOffset>
                </wp:positionH>
                <wp:positionV relativeFrom="paragraph">
                  <wp:posOffset>63500</wp:posOffset>
                </wp:positionV>
                <wp:extent cx="1807845" cy="3187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DIMENZIONÁLNÍ PLAVI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5pt;mso-position-vertical-relative:text;margin-left: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DIMENZIONÁLNÍ PLAVID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76835</wp:posOffset>
                </wp:positionV>
                <wp:extent cx="1807845" cy="318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ESMÍRNÉ LODĚ Z PLEJÁ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6.05pt;mso-position-vertical-relative:text;margin-left:1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ESMÍRNÉ LODĚ Z PLEJÁ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10735</wp:posOffset>
                </wp:positionH>
                <wp:positionV relativeFrom="paragraph">
                  <wp:posOffset>55880</wp:posOffset>
                </wp:positionV>
                <wp:extent cx="1807845" cy="3187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LOĎ  CIV.HOOVA VE ŠVÉD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4pt;mso-position-vertical-relative:text;margin-left:3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LOĎ  CIV.HOOVA VE ŠVÉD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58:00Z</dcterms:created>
  <dc:creator>IVO A. BENDA</dc:creator>
  <dc:description/>
  <dc:language>en-US</dc:language>
  <cp:lastModifiedBy>Pocitac</cp:lastModifiedBy>
  <cp:lastPrinted>2002-03-20T07:31:00Z</cp:lastPrinted>
  <dcterms:modified xsi:type="dcterms:W3CDTF">2004-03-03T09:31:00Z</dcterms:modified>
  <cp:revision>4</cp:revision>
  <dc:subject/>
  <dc:title>www.vesmirni-lide.cz     www.universe-people.com</dc:title>
</cp:coreProperties>
</file>