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  <w:t>3d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8"/>
        </w:rPr>
      </w:pPr>
      <w:r>
        <w:rPr>
          <w:rFonts w:cs="Arial" w:ascii="Arial" w:hAnsi="Arial"/>
          <w:b/>
          <w:color w:val="FF000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"/>
          <w:lang w:val="en-US" w:eastAsia="en-US"/>
        </w:rPr>
      </w:pPr>
      <w:r>
        <w:rPr>
          <w:rFonts w:cs="Arial" w:ascii="Arial" w:hAnsi="Arial"/>
          <w:color w:val="000000"/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83680" cy="877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368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912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0"/>
                              <a:ext cx="0" cy="8778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912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368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8240"/>
                              <a:ext cx="6583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360" y="88200"/>
                            <a:ext cx="6322680" cy="865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60" y="0"/>
                              <a:ext cx="1811160" cy="2068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811160" cy="167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3040" y="1696320"/>
                                <a:ext cx="17881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VENUŠAN VÍTÁ G. ADAMSKÉH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320" y="2204280"/>
                              <a:ext cx="181116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811160" cy="167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600" y="1685880"/>
                                <a:ext cx="17881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VENUŠAN VÍTÁ G. ADAMSKÉH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17880" y="2328480"/>
                              <a:ext cx="2007720" cy="19609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007720" cy="140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3760" y="1461240"/>
                                <a:ext cx="1788120" cy="49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SETKÁNÍ G. ADAMSKÉHO S VENUŠANEM V POUŠ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19000" y="12240"/>
                              <a:ext cx="1788120" cy="205344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1520" y="0"/>
                                <a:ext cx="1754640" cy="1652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681200"/>
                                <a:ext cx="17881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PLEJÁDSKÁ VESMÍRNÁ LO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33720" y="6796440"/>
                              <a:ext cx="1956600" cy="18327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956600" cy="133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7400" y="1375560"/>
                                <a:ext cx="17881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FOTOGRAFIE BEZPILOTNÍ LODI PLEJÁĎAN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92640" y="4622400"/>
                              <a:ext cx="2026800" cy="178164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026800" cy="1329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5560" y="1409400"/>
                                <a:ext cx="17881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CENTRÁLNÍ ATLANTI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4412160"/>
                              <a:ext cx="1843920" cy="20509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4680" y="0"/>
                                <a:ext cx="1839600" cy="167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678680"/>
                                <a:ext cx="17881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OBRANNÁ LOĎ HVĚZDNÝ PRACH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22240" y="2204640"/>
                              <a:ext cx="1788120" cy="20426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1520" y="0"/>
                                <a:ext cx="1754640" cy="1652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670760"/>
                                <a:ext cx="17881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PLEJÁDSKÁ VESMÍRNÁ LO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22200" y="141120"/>
                              <a:ext cx="2007720" cy="190764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007720" cy="1403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2320" y="1450080"/>
                                <a:ext cx="17881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SETKÁNÍ G. ADAMSKÉHO S VENUŠANEM V POUŠT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606000"/>
                              <a:ext cx="1839600" cy="205164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839600" cy="167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480" y="1679400"/>
                                <a:ext cx="17881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OBRANNÁ LOĎ HVĚZDNÝ PRACH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95880" y="6795360"/>
                              <a:ext cx="2026800" cy="177156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026800" cy="1329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4680" y="1399320"/>
                                <a:ext cx="17881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CENTRÁLNÍ ATLANTID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38040" y="4623480"/>
                              <a:ext cx="1956600" cy="18435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956600" cy="133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66240" y="1365120"/>
                                <a:ext cx="1788120" cy="47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FF"/>
                                      <w:lang w:val="cs-CZ" w:bidi="ar-SA"/>
                                    </w:rPr>
                                    <w:t>FOTOGRAFIE BEZPILOTNÍ LODI PLEJÁĎAN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FF0000"/>
                                      <w:lang w:val="en-US" w:eastAsia="en-US" w:bidi="ar-SA"/>
                                    </w:rPr>
                                    <w:t>www.vesmirni-lide.c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group id="shape_0" style="position:absolute;left:9;top:102;width:10367;height:13823">
                  <v:line id="shape_0" from="9,102" to="10376,102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10377,102" to="10377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2" to="9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6921,102" to="6921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3465,102" to="3465,13925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7014" to="10376,7014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3558" to="10376,3558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0470" to="10376,10470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  <v:line id="shape_0" from="9,13926" to="10376,13926" stroked="t" o:allowincell="f" style="position:absolute">
                    <v:stroke color="navy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79;top:241;width:9957;height:13634">
                  <v:group id="shape_0" style="position:absolute;left:325;top:241;width:2852;height:325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25;top:241;width:2851;height:2629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61;top:2912;width:28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VENUŠAN VÍTÁ G. ADAMSKÉ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14;top:3712;width:2852;height:3241">
                    <v:shape id="shape_0" stroked="f" o:allowincell="f" style="position:absolute;left:314;top:3712;width:2851;height:2629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34;top:6367;width:28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VENUŠAN VÍTÁ G. ADAMSKÉ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14;top:3908;width:3162;height:3088">
                    <v:shape id="shape_0" stroked="f" o:allowincell="f" style="position:absolute;left:3614;top:3908;width:3161;height:2209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93;top:6209;width:2815;height:7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SETKÁNÍ G. ADAMSKÉHO S VENUŠANEM V POUŠ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38;top:260;width:2816;height:3234">
                    <v:shape id="shape_0" stroked="f" o:allowincell="f" style="position:absolute;left:7256;top:260;width:2762;height:2602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38;top:2908;width:28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LEJÁDSKÁ VESMÍRNÁ LO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39;top:10944;width:3081;height:2886">
                    <v:shape id="shape_0" stroked="f" o:allowincell="f" style="position:absolute;left:3639;top:10944;width:3080;height:2094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61;top:13110;width:281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FOTOGRAFIE BEZPILOTNÍ LODI PLEJÁĎAN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39;top:7520;width:3192;height:2805">
                    <v:shape id="shape_0" stroked="f" o:allowincell="f" style="position:absolute;left:7039;top:7520;width:3191;height:2092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21;top:9740;width:28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CENTRÁLNÍ ATLANTI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3;top:7189;width:2904;height:3230">
                    <v:shape id="shape_0" stroked="f" o:allowincell="f" style="position:absolute;left:290;top:7189;width:2896;height:2633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3;top:9833;width:28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OBRANNÁ LOĎ HVĚZDNÝ PRACH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243;top:3713;width:2816;height:3217">
                    <v:shape id="shape_0" stroked="f" o:allowincell="f" style="position:absolute;left:7261;top:3713;width:2762;height:2602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43;top:6344;width:28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LEJÁDSKÁ VESMÍRNÁ LO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21;top:463;width:3162;height:3004">
                    <v:shape id="shape_0" stroked="f" o:allowincell="f" style="position:absolute;left:3621;top:463;width:3161;height:2209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98;top:2747;width:2815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SETKÁNÍ G. ADAMSKÉHO S VENUŠANEM V POUŠ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79;top:10644;width:2897;height:3231">
                    <v:shape id="shape_0" stroked="f" o:allowincell="f" style="position:absolute;left:279;top:10644;width:2896;height:2633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9;top:13289;width:28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OBRANNÁ LOĎ HVĚZDNÝ PRACH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44;top:10942;width:3192;height:2789">
                    <v:shape id="shape_0" stroked="f" o:allowincell="f" style="position:absolute;left:7044;top:10942;width:3191;height:2092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193;top:13146;width:2815;height:5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CENTRÁLNÍ ATLANTI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46;top:7522;width:3081;height:2903">
                    <v:shape id="shape_0" stroked="f" o:allowincell="f" style="position:absolute;left:3646;top:7522;width:3080;height:2094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50;top:9672;width:2815;height:7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FOTOGRAFIE BEZPILOTNÍ LODI PLEJÁĎAN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FF0000"/>
                                <w:lang w:val="en-US" w:eastAsia="en-US" w:bidi="ar-SA"/>
                              </w:rPr>
                              <w:t>www.vesmirni-lide.c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sectPr>
      <w:footerReference w:type="default" r:id="rId26"/>
      <w:type w:val="nextPage"/>
      <w:pgSz w:w="11906" w:h="16838"/>
      <w:pgMar w:left="680" w:right="567" w:gutter="0" w:header="0" w:top="567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3.jpeg"/><Relationship Id="rId22" Type="http://schemas.openxmlformats.org/officeDocument/2006/relationships/image" Target="media/image2.jpeg"/><Relationship Id="rId23" Type="http://schemas.openxmlformats.org/officeDocument/2006/relationships/image" Target="media/image6.jpeg"/><Relationship Id="rId24" Type="http://schemas.openxmlformats.org/officeDocument/2006/relationships/image" Target="media/image5.jpeg"/><Relationship Id="rId25" Type="http://schemas.openxmlformats.org/officeDocument/2006/relationships/image" Target="media/image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1:42:00Z</dcterms:created>
  <dc:creator>IVO A. BENDA</dc:creator>
  <dc:description/>
  <dc:language>en-US</dc:language>
  <cp:lastModifiedBy>Pocitac</cp:lastModifiedBy>
  <cp:lastPrinted>2002-06-04T13:44:00Z</cp:lastPrinted>
  <dcterms:modified xsi:type="dcterms:W3CDTF">2004-01-15T12:23:00Z</dcterms:modified>
  <cp:revision>10</cp:revision>
  <dc:subject/>
  <dc:title>www.vesmirni-lide.cz     www.universe-people.com</dc:title>
</cp:coreProperties>
</file>