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4047490</wp:posOffset>
            </wp:positionV>
            <wp:extent cx="821055" cy="108267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34275</wp:posOffset>
            </wp:positionH>
            <wp:positionV relativeFrom="paragraph">
              <wp:posOffset>4047490</wp:posOffset>
            </wp:positionV>
            <wp:extent cx="821055" cy="1082675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6750</wp:posOffset>
            </wp:positionH>
            <wp:positionV relativeFrom="paragraph">
              <wp:posOffset>4047490</wp:posOffset>
            </wp:positionV>
            <wp:extent cx="821055" cy="1082675"/>
            <wp:effectExtent l="0" t="0" r="0" b="0"/>
            <wp:wrapNone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38750</wp:posOffset>
            </wp:positionH>
            <wp:positionV relativeFrom="paragraph">
              <wp:posOffset>4047490</wp:posOffset>
            </wp:positionV>
            <wp:extent cx="821055" cy="1082675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2630</wp:posOffset>
                </wp:positionH>
                <wp:positionV relativeFrom="paragraph">
                  <wp:posOffset>839470</wp:posOffset>
                </wp:positionV>
                <wp:extent cx="3607435" cy="21609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pt;margin-top:66.1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0865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38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735</wp:posOffset>
                </wp:positionH>
                <wp:positionV relativeFrom="paragraph">
                  <wp:posOffset>843280</wp:posOffset>
                </wp:positionV>
                <wp:extent cx="3607435" cy="21609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66.4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845820</wp:posOffset>
                </wp:positionV>
                <wp:extent cx="3607435" cy="21609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05pt;margin-top:66.6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9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4100</wp:posOffset>
                </wp:positionH>
                <wp:positionV relativeFrom="paragraph">
                  <wp:posOffset>840105</wp:posOffset>
                </wp:positionV>
                <wp:extent cx="3607435" cy="21609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05pt;margin-top:66.15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 id="shape_0" fillcolor="red" stroked="f" o:allowincell="f" style="position:absolute;margin-left:208.3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26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5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0865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4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73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 id="shape_0" fillcolor="blue" stroked="f" o:allowincell="f" style="position:absolute;margin-left:28.6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208.3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56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8.6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8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56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33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229475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1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47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47700</wp:posOffset>
            </wp:positionH>
            <wp:positionV relativeFrom="paragraph">
              <wp:posOffset>370840</wp:posOffset>
            </wp:positionV>
            <wp:extent cx="885825" cy="107632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24175</wp:posOffset>
            </wp:positionH>
            <wp:positionV relativeFrom="paragraph">
              <wp:posOffset>370840</wp:posOffset>
            </wp:positionV>
            <wp:extent cx="885825" cy="107632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00650</wp:posOffset>
            </wp:positionH>
            <wp:positionV relativeFrom="paragraph">
              <wp:posOffset>370840</wp:posOffset>
            </wp:positionV>
            <wp:extent cx="885825" cy="107632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496175</wp:posOffset>
            </wp:positionH>
            <wp:positionV relativeFrom="paragraph">
              <wp:posOffset>370840</wp:posOffset>
            </wp:positionV>
            <wp:extent cx="885825" cy="1076325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33950</wp:posOffset>
            </wp:positionH>
            <wp:positionV relativeFrom="paragraph">
              <wp:posOffset>1751965</wp:posOffset>
            </wp:positionV>
            <wp:extent cx="1438275" cy="92392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67000</wp:posOffset>
            </wp:positionH>
            <wp:positionV relativeFrom="paragraph">
              <wp:posOffset>1780540</wp:posOffset>
            </wp:positionV>
            <wp:extent cx="1438275" cy="9525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1950</wp:posOffset>
            </wp:positionH>
            <wp:positionV relativeFrom="paragraph">
              <wp:posOffset>1799590</wp:posOffset>
            </wp:positionV>
            <wp:extent cx="1438275" cy="904875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248525</wp:posOffset>
            </wp:positionH>
            <wp:positionV relativeFrom="paragraph">
              <wp:posOffset>1837690</wp:posOffset>
            </wp:positionV>
            <wp:extent cx="1438275" cy="80962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lejádská loď            TY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 TYP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lejádská loď            TYP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 TYP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Evakuační loď   PLEJÁDY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vakuační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 PLEJÁD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Loď sil světla        TYP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Loď sil světla        TYP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Evakuační loď   PLEJÁDY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vakuační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 PLEJÁD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Loď sil světla        TYP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Loď sil světla        TY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vakuační loď     PLEJÁDY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Evakuační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  PLEJÁD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Loď sil světla        TY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Loď sil světla        TYP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vakuační loď     PLEJÁDY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Evakuační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  PLEJÁD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Loď sil světla        TYP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Loď sil světla        TY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vakuační loď      PLEJÁDY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vakuační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  PLEJÁD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Loď sil světla      TY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Loď sil světla        TYP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vakuační loď      PLEJÁDY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vakuační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  PLEJÁD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Loď sil světla      TYP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Loď sil světla        TY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86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vakuační loď      PLEJÁDY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vakuační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  PLEJÁD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Loď sil světla        TYP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Loď sil světla      TYP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vakuační loď      PLEJÁDY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vakuační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  PLEJÁD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Loď sil světla        TYP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Loď sil světla      TY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lejádská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  TYP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lejádská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  TYP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 TYP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lejádská loď            TY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 TYP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lejádská loď            TYP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TYP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ejádská loď              TY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lejádská loď            TYP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TYP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ejádská loď              TYP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lejádská loď            TY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30:00Z</dcterms:created>
  <dc:creator>Pocitac</dc:creator>
  <dc:description/>
  <dc:language>en-US</dc:language>
  <cp:lastModifiedBy>Pocitac</cp:lastModifiedBy>
  <cp:lastPrinted>2004-03-13T10:09:00Z</cp:lastPrinted>
  <dcterms:modified xsi:type="dcterms:W3CDTF">2004-03-13T09:17:00Z</dcterms:modified>
  <cp:revision>5</cp:revision>
  <dc:subject/>
  <dc:title/>
</cp:coreProperties>
</file>